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r>
    </w:p>
    <w:p>
      <w:pPr>
        <w:pStyle w:val="Normal"/>
        <w:spacing w:lineRule="auto" w:line="480"/>
        <w:rPr/>
      </w:pPr>
      <w:r>
        <w:rPr/>
        <w:tab/>
        <w:tab/>
        <w:tab/>
        <w:tab/>
      </w:r>
      <w:r>
        <w:rPr>
          <w:b/>
          <w:i/>
        </w:rPr>
        <w:t>Best Practice: Holocaust Lesson for Civics (Grade 10)</w:t>
      </w:r>
    </w:p>
    <w:p>
      <w:pPr>
        <w:pStyle w:val="Normal"/>
        <w:spacing w:lineRule="auto" w:line="480"/>
        <w:rPr>
          <w:b/>
          <w:b/>
          <w:i/>
          <w:i/>
        </w:rPr>
      </w:pPr>
      <w:r>
        <w:rPr>
          <w:b/>
          <w:i/>
        </w:rPr>
        <w:tab/>
        <w:tab/>
        <w:tab/>
        <w:tab/>
        <w:t>Source:  Don Bosco Catholic High School</w:t>
      </w:r>
    </w:p>
    <w:p>
      <w:pPr>
        <w:pStyle w:val="Normal"/>
        <w:spacing w:lineRule="auto" w:line="480"/>
        <w:rPr>
          <w:b/>
          <w:b/>
          <w:i/>
          <w:i/>
        </w:rPr>
      </w:pPr>
      <w:r>
        <w:rPr>
          <w:b/>
          <w:i/>
        </w:rPr>
      </w:r>
    </w:p>
    <w:p>
      <w:pPr>
        <w:pStyle w:val="Normal"/>
        <w:spacing w:lineRule="auto" w:line="480"/>
        <w:ind w:firstLine="720"/>
        <w:rPr/>
      </w:pPr>
      <w:r>
        <w:rPr/>
        <w:t xml:space="preserve">During my practicum I had to teach two classes, a Civics class and an Ancient History class.  There was one class that really stood out for me during my time at the school.  It was a civics grade 10 class and the lesson was on the Holocaust and its connection to human rights.  The lesson was interesting but it was the way I presented the subject, which I found had the most success.  </w:t>
      </w:r>
    </w:p>
    <w:p>
      <w:pPr>
        <w:pStyle w:val="Normal"/>
        <w:spacing w:lineRule="auto" w:line="480"/>
        <w:rPr/>
      </w:pPr>
      <w:r>
        <w:rPr/>
        <w:tab/>
        <w:t xml:space="preserve">The school I was at had uniforms and students had the option to wear either a white, green, or even black top.  When the students walked in I saw that half the students were wearing a black top and the other half were wearing green and white top.  I decided I would pick on the students wearing green and white.  I wrote two tests one that was incredibly easy with questions such as, what is your name? What is today’s date? And so on.  The other test was incredibly hard with questions such as what was Michelangelo’s fathers name? Ect.  I gave the hard test to the students wearing green or white and the people wearing black received the easy test.  I acted extremely accommodating for those students wearing the black uniform and extremely impatient and rude to those wearing the green or white uniform.  </w:t>
      </w:r>
    </w:p>
    <w:p>
      <w:pPr>
        <w:pStyle w:val="Normal"/>
        <w:spacing w:lineRule="auto" w:line="480"/>
        <w:rPr/>
      </w:pPr>
      <w:r>
        <w:rPr/>
        <w:tab/>
        <w:t xml:space="preserve">This was a great way to introduce racism during the holocaust.  The students that had the easy test did not stick up for the other students.  This made it easy to explain how many Germans did not speak up for Jewish victims. I would recommend this activity to anyone who is doing a lesson on the Holocaust.  The only advice I would give is be careful if you have students who would not appreciate hard testing and will react in violent or vulgar way.  Make sure you know your students and this activity can be successful with many students but at the same time there are students who may not react pleasantly.  I had a really great experience with this lesson; most students really appreciated the lesson.  Students were engaged in the lesson and were very interested in the approach.  Many of them complimented me on the lesson after the class.  One student came up to me and told me, “Sir, that was an interesting class!”  I would like to repeat that this was a grade 10 civics class, which is a required class where many students do not want to attend and when they do attend there are many students who are disruptive.  This lesson helped me also with class management because they were so interested they wanted to see what was going to happen next.  This lesson was extremely successful for me and if you do decide one day to use this lesson I am sure it will be just as successful for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ËÎÌå"/>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ËÎÌå" w:hAnsi="Times New Roman;ËÎÌå" w:eastAsia="Times New Roman;ËÎÌå" w:cs="Times New Roman;ËÎÌå"/>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23:08:00Z</dcterms:created>
  <dc:creator>Domenico Servello</dc:creator>
  <dc:description/>
  <cp:keywords/>
  <dc:language>en-US</dc:language>
  <cp:lastModifiedBy>Domenico Servello</cp:lastModifiedBy>
  <dcterms:modified xsi:type="dcterms:W3CDTF">2011-04-14T23:08:00Z</dcterms:modified>
  <cp:revision>2</cp:revision>
  <dc:subject/>
  <dc:title/>
</cp:coreProperties>
</file>